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Broj: 02/4.01-14-011-1593/20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, 30. novembar 2020. godine    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Na osnovu člana 50. Poslovnika Narodne skupštine Republike Srpske („Službeni glasnik Republike Srpske“, broj 66/20) Odbor za obrazovanje, nauku, kulturu i informisanje Narodne skupštine Republike Srpske, podnosi Skupštini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o razmatranju Nacrta zakona o sticanju statusa samostalnog umjetnika i samostalnog stručnjaka u kulturi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obrazovanje, nauku, kulturu i informisanje Narodne skupštine Republike Srpske je na sjednici održanoj 30. novembra 2020. godine razmatrao Nacrt zakona o sticanju statusa samostalnog umjetnika i samostalnog stručnjaka u kulturi.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Sjednici su prisustvovali: Gordana Tešanović, predsjednica Odbora, Nataša Radulović, Ranka Perić Romić, Mirela Kajkut Zeljković, Danijel Jošić i Snježana Božić, članovi Odbora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sutni su bili Dalibor Stević, Ivanka Marković, Dane Malešević, Krsto Jandrić i Danijela Mrda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brazloženje Nacrta zakona podnijela je Natalija Trivić, ministar prosvjete i kultur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je jednoglasno usvojio stav da su ispunjeni uslovi da se Nacrt zakona o sticanju statusa samostalnog umjetnika i samostalnog stručnjaka u kulturi razmatra na Trinaestoj redovnoj sjednici Narodne skupštine Republike Srps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</w:t>
      </w:r>
    </w:p>
    <w:p>
      <w:pPr>
        <w:pStyle w:val="Normal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</w:t>
      </w:r>
    </w:p>
    <w:p>
      <w:pPr>
        <w:pStyle w:val="Normal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C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Gordana Tešanov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8" w:right="1008" w:gutter="0" w:header="1138" w:top="1440" w:footer="50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cs="Adamant BG;Arial" w:ascii="Adamant BG;Arial" w:hAnsi="Adamant BG;Arial"/>
        <w:sz w:val="14"/>
        <w:szCs w:val="14"/>
        <w:lang w:val="sr-BA" w:bidi="he-IL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47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sz w:val="10"/>
        <w:szCs w:val="10"/>
        <w:lang w:val="sr-Latn-BA"/>
      </w:rPr>
    </w:pP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0:52:00Z</dcterms:created>
  <dc:creator>STIJAK MIROSLAV</dc:creator>
  <dc:description/>
  <cp:keywords/>
  <dc:language>en-US</dc:language>
  <cp:lastModifiedBy>suncicaC</cp:lastModifiedBy>
  <cp:lastPrinted>2020-12-01T09:20:00Z</cp:lastPrinted>
  <dcterms:modified xsi:type="dcterms:W3CDTF">2020-12-31T11:06:00Z</dcterms:modified>
  <cp:revision>6</cp:revision>
  <dc:subject/>
  <dc:title>Датум, 10</dc:title>
</cp:coreProperties>
</file>